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4F81BD" w:val="clear"/>
        <w:jc w:val="center"/>
        <w:rPr>
          <w:rFonts w:ascii="MS Gothic;ＭＳ ゴシック" w:hAnsi="MS Gothic;ＭＳ ゴシック" w:eastAsia="MS Gothic;ＭＳ ゴシック" w:cs="MS Gothic;ＭＳ ゴシック"/>
          <w:b/>
          <w:b/>
          <w:i/>
          <w:i/>
          <w:color w:val="FFC000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color w:val="FFC000"/>
          <w:sz w:val="48"/>
          <w:szCs w:val="40"/>
        </w:rPr>
        <w:t>MINGUZZI LAB</w:t>
      </w:r>
    </w:p>
    <w:p>
      <w:pPr>
        <w:pStyle w:val="Normal"/>
        <w:shd w:fill="4F81BD" w:val="clear"/>
        <w:jc w:val="center"/>
        <w:rPr>
          <w:rFonts w:ascii="MS Gothic;ＭＳ ゴシック" w:hAnsi="MS Gothic;ＭＳ ゴシック" w:eastAsia="MS Gothic;ＭＳ ゴシック" w:cs="MS Gothic;ＭＳ ゴシック"/>
          <w:b/>
          <w:b/>
          <w:i/>
          <w:i/>
          <w:color w:val="FFC000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i/>
          <w:color w:val="FFC000"/>
          <w:sz w:val="24"/>
        </w:rPr>
        <w:t>Laboratorio metropolitano su una certa idea di salute mentale e di comunità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IDEE IN CAMBIAMENT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La ricerca scientifica e la pratica professionale degli ultimi venti anni hanno rafforzato la concezione della salute mentale come espressione della complessa interazione tra individuo e ambiente. Contemporaneamente hanno fatto emergere l’importanza di pensare alla salute mentale non solo in prospettiva individualistica, ma come questione relazionale, in stretta connessione con la comunità.</w:t>
      </w:r>
      <w:r>
        <w:rPr>
          <w:rStyle w:val="Caratteredellanota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La comunità di appartenenza rappresenta il primo ambiente in cui la persona si sviluppa e da cui possono derivare stimoli, ostacoli, risorse nella propria traiettoria di vita.  Ma allo stesso tempo, la salute mentale della popolazione è un fattore di grande rilievo per lo sviluppo economico, sociale e culturale di una comunità. La dimensione comunitaria corrisponde anche all’evoluzione delle istituzioni psichiatriche nate due secoli or sono e che a cavallo tra gli anni ’60 ed ’80 hanno rivoluzionato la loro filosofia di intervento, deospedalizzandosi e radicandosi nel territorio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Questa visione sembra rispondere meglio alle esigenze di intersettorialità e coinvolgimento attivo dei cittadini nella elaborazione e nella realizzazione delle risposte ai molti problemi della società contemporanea. In tutti i campi del welfare, ed a maggior ragione nelle politiche di salute mentale, sono sempre più necessari interventi integrati e non istituzionalmente separati per sottopopolazioni. L’attenzione alla promozione e alla tutela della salute mentale diventa così trasversale a tutte le politiche sociali (del lavoro, dell’istruzione, dell’abitare, della lotta alla povertà…) per realizzare il concetto a più riprese richiesto dalla Commissione Europea di porre </w:t>
      </w:r>
      <w:r>
        <w:rPr>
          <w:i/>
          <w:sz w:val="24"/>
          <w:szCs w:val="24"/>
        </w:rPr>
        <w:t>“mental health in all policies”</w:t>
      </w:r>
      <w:r>
        <w:rPr>
          <w:sz w:val="24"/>
          <w:szCs w:val="24"/>
        </w:rPr>
        <w:t xml:space="preserve"> (salute mentale in tutte le politiche)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Sul livello locale e sul piano pratico, si rendono necessarie progettazioni e azioni integrate tra tutti i soggetti della comunità, compresi i servizi specificamente dedicati alla salute mentale, per promuovere un tipo di welfare “comunitario, dinamico e delle responsabilità”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E’ il momento giusto per attivare un confronto su questa prospettiva, promuovendone la diffusione tra amministratori, professionisti e operatori, verificandone il grado di condivisione, facendo emergere il livello di corrispondenza tra teoria, modello e realtà territorial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IL “MINGUZZI LAB” </w:t>
      </w:r>
    </w:p>
    <w:p>
      <w:pPr>
        <w:pStyle w:val="Normal"/>
        <w:jc w:val="both"/>
        <w:rPr/>
      </w:pPr>
      <w:r>
        <w:rPr>
          <w:sz w:val="24"/>
          <w:szCs w:val="24"/>
        </w:rPr>
        <w:t>L’istituzione Gian Franco Minguzzi [IGM] nasce nel 1980 come “Centro di studio e documentazione sulla storia della psichiatria e dell’emarginazione sociale” attorno al patrimonio storico-documentario-archivistico e bibliotecario dell’Ospedale psichiatrico Roncati, successivamente la sua Biblioteca si unisce alla biblioteca "C. Gentili" dell’ex Istituto psichiatrico dell’Università di Bologna, formando un servizio bibliotecario integrato su salute mentale e scienze umane. Negli anni 90 si trasforma in “Istituzione Gian Franco Minguzzi" e amplia la propria attività ai temi dell’inclusione sociale, del benessere sociale, socio-sanitario, socio educativo e della promozione della salute mental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ulla base di queste caratteristiche specifiche, su mandato della Città Metropolitana e della Conferenza Territoriale Sociale e Sanitaria metropolitana, l’IGM intende rispondere agli obiettivi indicati sopra, istituendo </w:t>
      </w:r>
      <w:r>
        <w:rPr>
          <w:b/>
          <w:sz w:val="24"/>
          <w:szCs w:val="24"/>
        </w:rPr>
        <w:t>MINGUZZI LAB</w:t>
      </w:r>
      <w:r>
        <w:rPr>
          <w:sz w:val="24"/>
          <w:szCs w:val="24"/>
        </w:rPr>
        <w:t xml:space="preserve">, un </w:t>
      </w:r>
      <w:r>
        <w:rPr>
          <w:sz w:val="24"/>
          <w:szCs w:val="24"/>
          <w:u w:val="single"/>
        </w:rPr>
        <w:t>laboratorio interistituzionale</w:t>
      </w:r>
      <w:r>
        <w:rPr>
          <w:sz w:val="24"/>
          <w:szCs w:val="24"/>
        </w:rPr>
        <w:t xml:space="preserve"> finalizzato allo </w:t>
      </w:r>
      <w:r>
        <w:rPr>
          <w:sz w:val="24"/>
          <w:szCs w:val="24"/>
          <w:u w:val="single"/>
        </w:rPr>
        <w:t>sviluppo della cultura e degli strumenti operativi</w:t>
      </w:r>
      <w:r>
        <w:rPr>
          <w:sz w:val="24"/>
          <w:szCs w:val="24"/>
        </w:rPr>
        <w:t xml:space="preserve"> necessari alla promozione di un </w:t>
      </w:r>
      <w:r>
        <w:rPr>
          <w:sz w:val="24"/>
          <w:szCs w:val="24"/>
          <w:u w:val="single"/>
        </w:rPr>
        <w:t>welfare comunitario</w:t>
      </w:r>
      <w:r>
        <w:rPr>
          <w:sz w:val="24"/>
          <w:szCs w:val="24"/>
        </w:rPr>
        <w:t xml:space="preserve"> coerente con una concezione ampia e moderna di salute mental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r la realizzazione di questo laboratorio l’IGM si propone come punto di </w:t>
      </w:r>
      <w:r>
        <w:rPr>
          <w:sz w:val="24"/>
          <w:szCs w:val="24"/>
          <w:u w:val="single"/>
        </w:rPr>
        <w:t>coordinamento di competenze e conoscenze</w:t>
      </w:r>
      <w:r>
        <w:rPr>
          <w:sz w:val="24"/>
          <w:szCs w:val="24"/>
        </w:rPr>
        <w:t xml:space="preserve"> provenienti dal mondo della Sanità, degli Enti Locali, del Terzo Settore, dell’Università, delle Istituzioni Ecclesiastiche, delle Fondazioni e di ogni altra componente della comunità interessata ai </w:t>
      </w:r>
      <w:r>
        <w:rPr>
          <w:sz w:val="24"/>
          <w:szCs w:val="24"/>
          <w:u w:val="single"/>
        </w:rPr>
        <w:t>processi di sviluppo umano del territorio metropolitano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ORGANIZZAZIONE DEL “MINGUZZI LAB”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laboratorio costituisce una delle aree di lavoro dell’Istituzione e come tale farà riferimento al Consiglio di Amministrazione per tutto ciò che concerne obiettivi, risorse e valutazioni. Il Lab ha una </w:t>
      </w:r>
      <w:r>
        <w:rPr>
          <w:sz w:val="24"/>
          <w:szCs w:val="24"/>
          <w:u w:val="single"/>
        </w:rPr>
        <w:t>dimensione metropolitana</w:t>
      </w:r>
      <w:r>
        <w:rPr>
          <w:sz w:val="24"/>
          <w:szCs w:val="24"/>
        </w:rPr>
        <w:t xml:space="preserve"> e si rivolge a tutte le realtà di questo territorio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r un affiancamento al CdA nella programmazione, monitoraggio e valutazione del Laboratorio viene istituito un </w:t>
      </w:r>
      <w:r>
        <w:rPr>
          <w:b/>
          <w:bCs/>
          <w:sz w:val="24"/>
          <w:szCs w:val="24"/>
        </w:rPr>
        <w:t>COMITATO CONSULTIVO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Advisory Board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composto di 5-8 persone di diversa estrazione, ma portatori di visioni importanti sulla vita e sullo sviluppo della nostra comunità. Il Comitato si riunisce almeno tre volte all’anno e fornisce indicazioni sull’orientamento culturale delle attività di laboratorio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r la operatività il laboratorio si avvale di un </w:t>
      </w:r>
      <w:r>
        <w:rPr>
          <w:b/>
          <w:bCs/>
          <w:sz w:val="24"/>
          <w:szCs w:val="24"/>
        </w:rPr>
        <w:t>COMITATO ESECUTIVO,</w:t>
      </w:r>
      <w:r>
        <w:rPr>
          <w:sz w:val="24"/>
          <w:szCs w:val="24"/>
        </w:rPr>
        <w:t xml:space="preserve"> coordinato da una unità di personale a contratto dedicata e composto da 3-4 persone, incaricate di curare quotidianamente la preparazione e la realizzazione di tutte le attività del Laboratorio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PROGRAMMA DEL MINGUZZI LAB (2020-2021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L’attività del LAB viene programmata su base biennale (2020-2021)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’attività laboratoriale del 2020</w:t>
      </w:r>
      <w:r>
        <w:rPr>
          <w:sz w:val="24"/>
          <w:szCs w:val="24"/>
        </w:rPr>
        <w:t xml:space="preserve"> è indirizzata a quadri di alta dirigenza degli Enti Locali (ad esempio: responsabili dei Piani di Zona), delle AUSL (ad esempio: direttori di distretto, dirigenti con responsabilità di UO del DSM-DP, del DCP e del DSP), del Terzo Settore, delle Fondazioni più rappresentative. Si prevede la creazione di un gruppo di circa 40 persone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Gli obiettivi</w:t>
      </w:r>
      <w:r>
        <w:rPr>
          <w:sz w:val="24"/>
          <w:szCs w:val="24"/>
        </w:rPr>
        <w:t xml:space="preserve"> del lavoro laboratoriale sono: 1- lo sviluppo di visioni condivise dei problemi e delle soluzioni da adottare nel lavoro integrato di salute mentale e di welfare nel territorio, 2- la definizione di strumenti di lavoro condivisi per i quali formare nella seconda annualità su base distrettuale i quadri intermedi e gli operatori sul campo. </w:t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Il laboratorio </w:t>
      </w:r>
      <w:r>
        <w:rPr>
          <w:sz w:val="24"/>
          <w:szCs w:val="24"/>
          <w:u w:val="single"/>
        </w:rPr>
        <w:t>si articola in 8 giornate di lavoro</w:t>
      </w:r>
      <w:r>
        <w:rPr>
          <w:sz w:val="24"/>
          <w:szCs w:val="24"/>
        </w:rPr>
        <w:t xml:space="preserve">, che possono anche essere aggregate in due giorni consecutivi in modo residenzia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ima giornata di lavoro sarà aperta al pubblico, si avvarrà di una o due Letture Magistrali di alto livello e costituirà la presentazione di “Una certa idea di salute mentale” ed il lancio del LAB. Si terrà nel mese di febbraio 2020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Possibili relatori delle letture magistrali: Romano Prodi, Benedetto Sarace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ei giornate centrali si terranno tra Marzo e Novembre e saranno dedicate a tre macroaree tematiche. Per ciascuna area tematica sono previste 4 sessioni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dee e pratiche di welfare integrato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tta alla povertà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litiche del lavoro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progettazione e partnership pubblico-privato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litiche abitative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ificità e trasversalità del disagio mentale e sociale in diverse popolazioni del territorio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giovanissimi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umo e dipendenze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abilità fisiche, intellettive e mentali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granti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ategie istituzionali a confronto con i diritti dei cittadini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ppresentanza effettiva dei cittadini nelle sedi istituzionali 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privazioni della libertà [carcere, TSO/ASO, contenzione fisica]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tutela dei minori [affidi/adozioni, sostegno alla genitorialità, cura dei traumi]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stegno alle fragilità [Amministrazioni di Sostegno]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ni incontro sarà accompagnato da materiali di documentazione e sarà introdotto da una relazione tecnica orientata anche a fare emergere i principali punti su cui concentrare il confronto e la condivisione.  I contenuti emersi saranno verbalizzati e andranno a comporre un documento fina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L’ultima giornata si terrà in Dicembre, sarà aperta al pubblico e sarà una restituzione del lavoro laboratoriale in vista dei lavori dell’anno successivo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’attività laboratoriale 2021</w:t>
      </w:r>
      <w:r>
        <w:rPr>
          <w:sz w:val="24"/>
          <w:szCs w:val="24"/>
        </w:rPr>
        <w:t xml:space="preserve"> vedrà la attivazione di laboratori distrettuali con la stessa struttura e la stessa metodologia di quello metropolitano del 2020. 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Questa visione è meglio dettagliata nel documento allegato “una certa idea di salute mental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258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FFFF00" w:val="clear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FFFF00" w:val="clear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FFFF00" w:val="clear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FFFF00" w:val="clear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4"/>
      <w:szCs w:val="24"/>
      <w:shd w:fill="FFFF00" w:val="clear"/>
    </w:rPr>
  </w:style>
  <w:style w:type="character" w:styleId="WW8Num3z0">
    <w:name w:val="WW8Num3z0"/>
    <w:qFormat/>
    <w:rPr>
      <w:sz w:val="24"/>
      <w:szCs w:val="24"/>
      <w:shd w:fill="FFFF00" w:val="clear"/>
    </w:rPr>
  </w:style>
  <w:style w:type="character" w:styleId="WW8Num4z0">
    <w:name w:val="WW8Num4z0"/>
    <w:qFormat/>
    <w:rPr>
      <w:sz w:val="24"/>
      <w:szCs w:val="24"/>
      <w:shd w:fill="FFFF00" w:val="clear"/>
    </w:rPr>
  </w:style>
  <w:style w:type="character" w:styleId="WW8Num5z0">
    <w:name w:val="WW8Num5z0"/>
    <w:qFormat/>
    <w:rPr>
      <w:sz w:val="24"/>
      <w:szCs w:val="24"/>
      <w:shd w:fill="FFFF00" w:val="clear"/>
    </w:rPr>
  </w:style>
  <w:style w:type="character" w:styleId="WW8Num6z0">
    <w:name w:val="WW8Num6z0"/>
    <w:qFormat/>
    <w:rPr>
      <w:sz w:val="24"/>
      <w:szCs w:val="24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lang w:bidi="ar-SA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7:09:00Z</dcterms:created>
  <dc:creator>Graziella</dc:creator>
  <dc:description/>
  <cp:keywords/>
  <dc:language>en-US</dc:language>
  <cp:lastModifiedBy>Bruna Zani</cp:lastModifiedBy>
  <cp:lastPrinted>2019-11-23T11:27:00Z</cp:lastPrinted>
  <dcterms:modified xsi:type="dcterms:W3CDTF">2020-01-11T17:09:00Z</dcterms:modified>
  <cp:revision>2</cp:revision>
  <dc:subject/>
  <dc:title>I fattori ambientali infatti interagiscono con l’individuo, che a sua volta è portatore di una unicità psicobiologica, derivante dal suo patrimonio genetico di base, la cui espressione si modifica continuamente, nel corso della vita, sulla base delle s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B76758A93F1954088631CE8A7718976</vt:lpwstr>
  </property>
</Properties>
</file>