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auto"/>
        <w:rPr>
          <w:rFonts w:eastAsia="Calibri" w:cs="Calibri"/>
          <w:b/>
          <w:b/>
          <w:kern w:val="0"/>
          <w:sz w:val="36"/>
          <w:szCs w:val="36"/>
          <w:lang w:eastAsia="zh-CN"/>
        </w:rPr>
      </w:pPr>
      <w:bookmarkStart w:id="0" w:name="_Hlk84508845"/>
      <w:bookmarkEnd w:id="0"/>
      <w:r>
        <w:rPr>
          <w:rFonts w:eastAsia="Calibri" w:cs="Calibri"/>
          <w:b/>
          <w:kern w:val="0"/>
          <w:sz w:val="36"/>
          <w:szCs w:val="36"/>
          <w:lang w:eastAsia="zh-CN"/>
        </w:rPr>
        <w:t>Allegato 1</w:t>
      </w:r>
      <w:bookmarkStart w:id="1" w:name="_GoBack"/>
      <w:bookmarkEnd w:id="1"/>
    </w:p>
    <w:p>
      <w:pPr>
        <w:pStyle w:val="Normal"/>
        <w:widowControl/>
        <w:textAlignment w:val="auto"/>
        <w:rPr>
          <w:rFonts w:eastAsia="Calibri" w:cs="Calibri"/>
          <w:b/>
          <w:b/>
          <w:kern w:val="0"/>
          <w:sz w:val="36"/>
          <w:szCs w:val="36"/>
          <w:lang w:eastAsia="zh-CN"/>
        </w:rPr>
      </w:pPr>
      <w:r>
        <w:rPr>
          <w:rFonts w:eastAsia="Calibri" w:cs="Calibri"/>
          <w:b/>
          <w:kern w:val="0"/>
          <w:sz w:val="36"/>
          <w:szCs w:val="36"/>
          <w:lang w:eastAsia="zh-CN"/>
        </w:rPr>
        <w:t>Dotazione personale</w:t>
      </w:r>
    </w:p>
    <w:p>
      <w:pPr>
        <w:pStyle w:val="Normal"/>
        <w:widowControl/>
        <w:textAlignment w:val="auto"/>
        <w:rPr>
          <w:rFonts w:eastAsia="Calibri" w:cs="Calibri"/>
          <w:b/>
          <w:b/>
          <w:kern w:val="0"/>
          <w:sz w:val="36"/>
          <w:szCs w:val="36"/>
          <w:lang w:eastAsia="zh-CN"/>
        </w:rPr>
      </w:pPr>
      <w:r>
        <w:rPr>
          <w:rFonts w:eastAsia="Calibri" w:cs="Calibri"/>
          <w:b/>
          <w:kern w:val="0"/>
          <w:sz w:val="36"/>
          <w:szCs w:val="36"/>
          <w:lang w:eastAsia="zh-CN"/>
        </w:rPr>
      </w:r>
      <w:bookmarkStart w:id="2" w:name="_Hlk84508845"/>
      <w:bookmarkStart w:id="3" w:name="_Hlk84508845"/>
      <w:bookmarkEnd w:id="3"/>
    </w:p>
    <w:p>
      <w:pPr>
        <w:pStyle w:val="Standard"/>
        <w:suppressAutoHyphens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Al Centro metropolitano AAA sono attualmente impegnate le seguenti figure professionali: </w:t>
      </w:r>
    </w:p>
    <w:p>
      <w:pPr>
        <w:pStyle w:val="Standard"/>
        <w:suppressAutoHyphens w:val="false"/>
        <w:spacing w:before="0" w:after="0"/>
        <w:ind w:left="360" w:hanging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Standard"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>1 Psicologa Responsabile A 38 ORE</w:t>
      </w:r>
    </w:p>
    <w:p>
      <w:pPr>
        <w:pStyle w:val="Standard"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1 Amministrativo part-time A 12 ORE </w:t>
      </w:r>
    </w:p>
    <w:p>
      <w:pPr>
        <w:pStyle w:val="Standard"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Psicologhe dell’equipe Adozione-Affido </w:t>
      </w:r>
    </w:p>
    <w:p>
      <w:pPr>
        <w:pStyle w:val="Standard"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Assistenti sociali dell’equipe Adozione-Affido Distrettuali </w:t>
      </w:r>
    </w:p>
    <w:p>
      <w:pPr>
        <w:pStyle w:val="Standard"/>
        <w:suppressAutoHyphens w:val="false"/>
        <w:spacing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Standard"/>
        <w:suppressAutoHyphens w:val="false"/>
        <w:spacing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Standard"/>
        <w:suppressAutoHyphens w:val="false"/>
        <w:spacing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>Di seguito si descrivono le figure specificatamente dedicate:</w:t>
      </w:r>
    </w:p>
    <w:p>
      <w:pPr>
        <w:pStyle w:val="Standard"/>
        <w:suppressAutoHyphens w:val="false"/>
        <w:spacing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Standard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PSICOLOGA RESPONSABILE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a figura della psicologa Responsabile è finalizzata al coordinamento del centro e alla supervisione delle attività di livello metropolitano. Inoltre è garanzia di una maggiore omogeneità nell’organizzazione delle attività mirate a rilevare e sostenere gli aspetti sanitari e di cura delle relazioni familiari.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fine, la Responsabile, oltre a compartecipare per il proprio specifico professionale, è impegnata nella definizione, a livello sovradistrettuale, di modalità condivise in relazione a formazione e valutazione delle coppie nonché delle attività di accompagnamento e sostegno nel post-adozione.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 sue funzioni sono attinenti ad attività organizzate sul livello sovra-distrettuale.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attività relative a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accordo tra le equipe dei distretti anche in funzione di una maggior condivisione nell’orientamento alle scelte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mogeneizzazione dei percorsi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estione della relazione con altri enti e istituzione (Tribunale dei Minori, Forze dell’Ordine, Ufficio Scolastico Territoriale, Enti autorizzati, Associazionismo ecc…);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pporto alle équipe distrettuali nella gestione di attività gruppali 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i revisioni o approfondimenti di istruttorie di difficile gestione a livello distrettuale (ad esempio per motivi di incompatibilità o ...)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zazione e gestione delle attività formative rivolte ai professionisti dei servizi su livello metropolitano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upporto al lavoro di équipe che per svariati motivi (maternità, malattia, ecc…) si trovano in situazione critica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llaborazione con la Direzione delle attività socio-sanitarie dell’Azienda USL nell’organizzazione e nella gestione dei corsi pre-adozione anche nella relazione con gli Enti autorizzati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zione ai tavoli inter-istituzionali (metropolitani e regionali) e raccordo con le équipe distrettuali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e analisi dei dati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Standard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AMMINISTRATIVO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a figura di un amministrativo nell’ambito di un servizio di livello metropolitano risulta fondamentale per la gestione delle pratiche amministrative connesse all’adozione e all’attività del centro. Tra le altre: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vio delle relazioni al Tribunale dei Minori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zione dei documenti per l’adozione internazionale e i rapporti con gli stati esteri (obiettivo è realizzare un vademecum, una sorta di linee guida per la redazione dei documenti, timbri, firme, postille, ecc…);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estione liste d’attesa;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relative ad appuntamenti, notifiche, ecc… con le famiglie;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estione archivio dati delle famiglie;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dazione ed invio verbali incontri di coordinamento;</w:t>
      </w:r>
    </w:p>
    <w:p>
      <w:pPr>
        <w:pStyle w:val="Default"/>
        <w:numPr>
          <w:ilvl w:val="0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estione amministrativa nell’organizzazione di percorsi formativi;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zione di report sui dati annuali e sull’andamento delle richieste.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0"/>
      <w:rPr>
        <w:rFonts w:ascii="Arial" w:hAnsi="Arial" w:eastAsia="Times New Roman" w:cs="Arial"/>
        <w:bCs/>
        <w:color w:val="000000"/>
        <w:szCs w:val="20"/>
      </w:rPr>
    </w:pPr>
    <w:r>
      <w:rPr>
        <w:rFonts w:eastAsia="Times New Roman" w:cs="Arial" w:ascii="Arial" w:hAnsi="Arial"/>
        <w:bCs/>
        <w:color w:val="000000"/>
        <w:szCs w:val="20"/>
      </w:rPr>
      <w:t>Centro metropolitano AA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</w:num>
  <w:num w:numId="6">
    <w:abstractNumId w:val="3"/>
  </w:num>
  <w:num w:numId="7">
    <w:abstractNumId w:val="3"/>
  </w:num>
  <w:num w:numId="8">
    <w:abstractNumId w:val="3"/>
  </w:num>
  <w:num w:numId="9">
    <w:abstractNumId w:val="3"/>
  </w:num>
  <w:num w:numId="10">
    <w:abstractNumId w:val="3"/>
  </w:num>
  <w:num w:numId="11">
    <w:abstractNumId w:val="3"/>
  </w:num>
  <w:num w:numId="12">
    <w:abstractNumId w:val="3"/>
  </w:num>
  <w:num w:numId="13">
    <w:abstractNumId w:val="3"/>
  </w:num>
  <w:num w:numId="14">
    <w:abstractNumId w:val="3"/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F"/>
        <w:kern w:val="2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" w:cs="F"/>
      <w:color w:val="auto"/>
      <w:kern w:val="2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281759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281759"/>
    <w:rPr/>
  </w:style>
  <w:style w:type="paragraph" w:styleId="Heading" w:customStyle="1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pPr>
      <w:suppressLineNumbers/>
    </w:pPr>
    <w:rPr>
      <w:rFonts w:cs="Arial"/>
    </w:rPr>
  </w:style>
  <w:style w:type="paragraph" w:styleId="Standard" w:customStyle="1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" w:cs="F"/>
      <w:color w:val="auto"/>
      <w:kern w:val="2"/>
      <w:sz w:val="22"/>
      <w:szCs w:val="22"/>
      <w:lang w:eastAsia="it-IT" w:val="it-IT" w:bidi="ar-SA"/>
    </w:rPr>
  </w:style>
  <w:style w:type="paragraph" w:styleId="Textbody1" w:customStyle="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Default" w:customStyle="1">
    <w:name w:val="Default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cs="Calibri" w:ascii="Calibri" w:hAnsi="Calibri" w:eastAsia="SimSun"/>
      <w:color w:val="000000"/>
      <w:kern w:val="2"/>
      <w:sz w:val="24"/>
      <w:szCs w:val="24"/>
      <w:lang w:val="it-IT" w:eastAsia="en-US" w:bidi="ar-SA"/>
    </w:rPr>
  </w:style>
  <w:style w:type="paragraph" w:styleId="TableContents" w:customStyle="1">
    <w:name w:val="Table Contents"/>
    <w:basedOn w:val="Standard"/>
    <w:qFormat/>
    <w:pPr>
      <w:suppressLineNumbers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eastAsia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281759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281759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51</Words>
  <Characters>2573</Characters>
  <CharactersWithSpaces>301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0:00Z</dcterms:created>
  <dc:creator>Utente</dc:creator>
  <dc:description/>
  <dc:language>en-US</dc:language>
  <cp:lastModifiedBy>Claudia Ceccarelli</cp:lastModifiedBy>
  <cp:lastPrinted>2022-01-12T08:57:00Z</cp:lastPrinted>
  <dcterms:modified xsi:type="dcterms:W3CDTF">2022-05-18T0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