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Protocollo Tavolo Promozione Salute (TPS) - Area territoriale Bologna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Buona pratica di modelli possibili di Governance</w:t>
      </w:r>
    </w:p>
    <w:p>
      <w:pPr>
        <w:pStyle w:val="Normal"/>
        <w:bidi w:val="0"/>
        <w:jc w:val="both"/>
        <w:rPr/>
      </w:pPr>
      <w:r>
        <w:rPr/>
        <w:t>La promozione della salute alla luce della legge Emilia Romagna n. 19 del 5 dicembre 2018  (prima in Italia ad avere disciplinato la materia a livello regionale) cambia volto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72390</wp:posOffset>
                </wp:positionV>
                <wp:extent cx="6059805" cy="269875"/>
                <wp:effectExtent l="0" t="0" r="0" b="0"/>
                <wp:wrapSquare wrapText="bothSides"/>
                <wp:docPr id="1" name="Cornic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20"/>
                                <w:szCs w:val="20"/>
                                <w:u w:val="none"/>
                                <w:shd w:fill="FFFF00" w:val="clear"/>
                                <w:em w:val="no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20"/>
                                <w:szCs w:val="20"/>
                                <w:u w:val="none"/>
                                <w:shd w:fill="FFFF00" w:val="clear"/>
                                <w:em w:val="none"/>
                              </w:rPr>
                              <w:t>Documento presentato ed approvato dalla CTSS metropolitana di  Bologna nella seduta del  23 .1.2020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7.15pt;height:21.25pt;mso-wrap-distance-left:5.7pt;mso-wrap-distance-right:5.7pt;mso-wrap-distance-top:5.7pt;mso-wrap-distance-bottom:5.7pt;margin-top:5.7pt;mso-position-vertical-relative:text;margin-left:2.8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sz w:val="20"/>
                          <w:szCs w:val="20"/>
                          <w:u w:val="none"/>
                          <w:shd w:fill="FFFF00" w:val="clear"/>
                          <w:em w:val="none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sz w:val="20"/>
                          <w:szCs w:val="20"/>
                          <w:u w:val="none"/>
                          <w:shd w:fill="FFFF00" w:val="clear"/>
                          <w:em w:val="none"/>
                        </w:rPr>
                        <w:t>Documento presentato ed approvato dalla CTSS metropolitana di  Bologna nella seduta del  23 .1.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/>
        <w:t xml:space="preserve">Viene riconosciuta la strategica importanza dell’intervento territoriale da parte dei Comuni e dei Distretti, e viene richiesto che si costruiscano modalità concertate di intervento tramite “Accordi operativi per la salute di comunità” di respiro locale (Art. 7, comma 5). </w:t>
      </w:r>
    </w:p>
    <w:p>
      <w:pPr>
        <w:pStyle w:val="Normal"/>
        <w:bidi w:val="0"/>
        <w:jc w:val="both"/>
        <w:rPr/>
      </w:pPr>
      <w:r>
        <w:rPr/>
        <w:t xml:space="preserve">L’Art. 7 comma 7 definisce inoltre  la possibilità di istituire un Tavoli multisettoriali locali di coordinamento delle politiche di promozione della salute e prevenzione,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Il Comune di Bologna ha siglato un protocollo di intesa che coinvolge oggi Università, AUSL, Policlinico di Sant’Orsola, Comune e Scuola, per la realizzazione di interventi concertati e pianificati insieme diretti a target differenziati per livello di fragilità e per tematiche prioritarie di prevenzion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La struttura di Governance è riassumibile  in questo schema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"/>
        <w:gridCol w:w="734"/>
        <w:gridCol w:w="850"/>
        <w:gridCol w:w="966"/>
        <w:gridCol w:w="850"/>
        <w:gridCol w:w="850"/>
        <w:gridCol w:w="850"/>
        <w:gridCol w:w="909"/>
        <w:gridCol w:w="908"/>
        <w:gridCol w:w="958"/>
        <w:gridCol w:w="856"/>
      </w:tblGrid>
      <w:tr>
        <w:trPr/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BINA DI REGIA - gruppo ristretto di indirizzo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  <w:t>2 persone per Unibo, 2 persone per AUSL, 2 persone per il Comune, 2 persone per Policlinico Sant’Orsola, 1 persona per la Scuola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dL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dL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dL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dL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dL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dL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dL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dL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dL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dL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dL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oni per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invecchiamento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o e in salute,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ela della fragilità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’anziano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lth literacy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oco d’azzardo patologico 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zione salute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uale e riproduttiva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età fertile e prevenzione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a sterilit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imento, stili di vita,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ologie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colo-scheletriche,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e patologie correla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urezza stradale,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ità sostenibile,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urezza domestic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bete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getto Cities Changing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betes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o, stili di vita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ri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patologie correlate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lute e ambiente 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ioprotezione cittadina Dae esterni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mi giovanili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Zona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Z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Zo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Z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etto internazionale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fase di avvio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fase di avvio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Gruppi di Lavoro pertanto in 4 casi sono connessi anche con le attività del Piano di Zona, discendenti dal PSSR, negli altri casi sono correlati ad evidenti priorità di salute emergenti, e in un caso sono connessi a progettazione volontaria specifica connessa ad un progetto-obiettivo internazionale (Diabete)</w:t>
      </w:r>
    </w:p>
    <w:p>
      <w:pPr>
        <w:pStyle w:val="Normal"/>
        <w:bidi w:val="0"/>
        <w:jc w:val="left"/>
        <w:rPr/>
      </w:pPr>
      <w:r>
        <w:rPr/>
        <w:t>Il livello di intervento è in questo momento territorialmente circoscritto a Bologn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 legge regionale riconnette  ovviamente tutta l’attività ad una propria pianificazione: quindi al Piano Regionale della Prevenzione (PRP) e alla costruzione dei Piani Attuativi locali (PLA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trebbe essere utile immaginare una estensione della governance sopra prospettata a tutta l’Area Metropolitana, in considerazione del fatto che la promozione della salute e la prevenzione sono attività che hanno una  profonda connotazione legata alla comunità locale, latamente intes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 quali modalità, con quali strumenti e personale, rispetto a quali obiettivi...sono elementi da definire insieme in una logica di  costruzione più appropriata del sistema di intervento di promozione della salute e prevenzione territoria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potesi di lavoro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allargamento cabina di regia a un rappresentante della zona montagna e uno della zona pianura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allargamento della cabina di regia ad una rappresentante Area metropolitana – CTSS - Ufficio di Supporto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incontro di illustrazione del protocollo Bologna  e del possibile iter di ampliamento metropolitano con i sei distretti metropolitani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organizzazione di una mezza giornata di formazione per amministratori e tecnic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Obiettivi concreti e prioritari: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>individuare priorità territoriali e coerentemente costruire  interventi territorialmente prioritari per la co-costruzione del primo PAL concertato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>costruire un sistema di forte connessione tra le attività del Piano di Zona discendenti dal PSSR e  le priorità del Pal afferenti al PRP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>mantenere il ruolo degli Uffici di Piano come punto di coordinamento dell’integrazione tra le due pianificazioni loca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kern w:val="2"/>
        <w:sz w:val="24"/>
        <w:szCs w:val="24"/>
        <w:lang w:val="it-IT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Arial"/>
      <w:color w:val="auto"/>
      <w:kern w:val="2"/>
      <w:sz w:val="24"/>
      <w:szCs w:val="24"/>
      <w:lang w:val="it-IT" w:eastAsia="zh-CN" w:bidi="hi-IN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2</Pages>
  <Words>586</Words>
  <CharactersWithSpaces>3980</CharactersWithSpaces>
  <Paragraphs>6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05:40Z</dcterms:created>
  <dc:creator/>
  <dc:description/>
  <dc:language>en-US</dc:language>
  <cp:lastModifiedBy>Annalisa Carassiti</cp:lastModifiedBy>
  <cp:lastPrinted>2020-01-09T11:07:40Z</cp:lastPrinted>
  <dcterms:modified xsi:type="dcterms:W3CDTF">2020-01-24T13:01:16Z</dcterms:modified>
  <cp:revision>2</cp:revision>
  <dc:subject/>
  <dc:title/>
</cp:coreProperties>
</file>